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773" w:hanging="0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ПРИЛОЖЕНИЕ</w:t>
      </w:r>
    </w:p>
    <w:p>
      <w:pPr>
        <w:pStyle w:val="Heading4"/>
        <w:ind w:left="10773" w:hanging="0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 xml:space="preserve">к постановлению администрации </w:t>
      </w:r>
    </w:p>
    <w:p>
      <w:pPr>
        <w:pStyle w:val="Heading4"/>
        <w:ind w:left="10773" w:hanging="0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сельского поселения Кубанец</w:t>
      </w:r>
    </w:p>
    <w:p>
      <w:pPr>
        <w:pStyle w:val="Heading4"/>
        <w:ind w:left="10773" w:hanging="0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Тимашевского района</w:t>
      </w:r>
    </w:p>
    <w:p>
      <w:pPr>
        <w:pStyle w:val="Heading4"/>
        <w:ind w:left="10773" w:hanging="0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от_________________ №_____</w:t>
      </w:r>
    </w:p>
    <w:p>
      <w:pPr>
        <w:pStyle w:val="Heading4"/>
        <w:ind w:left="10773" w:hanging="0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Normal"/>
        <w:ind w:left="10773" w:hanging="0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spacing w:before="240" w:after="0"/>
        <w:jc w:val="center"/>
        <w:rPr/>
      </w:pPr>
      <w:r>
        <w:rPr/>
        <w:t>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733, Краснодарский край, Тимашевский район, х. Беднягина, ул. Школьная д.5, адрес электронной почты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dmkubane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, тел. 8 (86130) 31-3-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0214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534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"/>
        <w:gridCol w:w="822"/>
        <w:gridCol w:w="1136"/>
        <w:gridCol w:w="708"/>
        <w:gridCol w:w="1928"/>
        <w:gridCol w:w="1275"/>
        <w:gridCol w:w="908"/>
        <w:gridCol w:w="79"/>
        <w:gridCol w:w="831"/>
        <w:gridCol w:w="1072"/>
        <w:gridCol w:w="511"/>
        <w:gridCol w:w="425"/>
        <w:gridCol w:w="544"/>
        <w:gridCol w:w="82"/>
        <w:gridCol w:w="627"/>
        <w:gridCol w:w="401"/>
        <w:gridCol w:w="308"/>
        <w:gridCol w:w="32"/>
        <w:gridCol w:w="340"/>
        <w:gridCol w:w="79"/>
        <w:gridCol w:w="1332"/>
        <w:gridCol w:w="1536"/>
      </w:tblGrid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ПД</w:t>
            </w:r>
          </w:p>
        </w:tc>
        <w:tc>
          <w:tcPr>
            <w:tcW w:w="9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09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2  68110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 3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10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 3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10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 3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68410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3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.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.42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ы по строительству газопровода по ул.Кирпильской в хут. Бедняг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ПСД, наличие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6,427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6427/1053,2854/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 2014 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4 года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й форм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6301014 244 2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.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общестроительных работ по ремонту оснований покрытий автомагистралей, дорог, улиц, прочих автомобильных или пешеход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локально- сметного расчет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20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2/200,40/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 года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й форме у СМ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6301014 244 2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324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-ного постав-щика (под-рядчика, ис-полнителя) п.4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.12.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ение работ по капитальному ремонту кровли административного зд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локально- сметного расчет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8,94641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895/123,789/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 2014 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2014 года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в электронной форм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 68110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2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33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-ного постав-щика (под-рядчика, ис-полнителя) п.4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0104 5210019 242 2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,84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 единственного поставщика (подрядчика, исполнителя) п.4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15.12.2014 № 186</w:t>
            </w:r>
          </w:p>
        </w:tc>
      </w:tr>
      <w:tr>
        <w:trPr>
          <w:trHeight w:val="55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4 5210019 244 2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0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единствен-ного постав-щика (под-рядчика, ис-полнителя) п.4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4 5210019 242 2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,56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, исполнителя) п.4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от 15.12.2014 № 186</w:t>
            </w:r>
          </w:p>
        </w:tc>
      </w:tr>
      <w:tr>
        <w:trPr>
          <w:trHeight w:val="57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0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-ного постав-щика (под-рядчика, ис-полнителя) п.4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2 0104 5210019 244 3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3,37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, исполнителя) п.4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15.12.2014 № 186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26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-ного постав-щика (под-рядчика, ис-полнителя) п.4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-ного постав-щика (под-рядчика, ис-полнителя) п.4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1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-ного постав-щика (под-рядчика, ис-полнителя) п.4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6801026 414 3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.34.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строительству ЛЭП к водонапорной башне по ул.Заречной в хут.Бедняг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гласно локально- сметному расчет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0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0/60,0/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2014 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4 года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кцион в электронной форме у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409 6306027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4 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3.11.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и ремонту автомобильных дорог местного 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5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5/889,0/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а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кцион в электронной форме с привлечением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2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3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-ного постав-щика (под-рядчика, ис-полнителя) п.4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15.12.2014 № 18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6011008 244 3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 единственного поставщика (подрядчика, исполнителя) п.4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6021010 244 3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 единственного поставщика (подрядчика, исполнителя) п.4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6901031 244 2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0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 единственного поставщика (подрядчика, исполнителя) п.4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03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4 2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0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 единственного поставщика (подрядчика, исполнителя) п.4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6901031 244 3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,90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-ного постав-щика (под-рядчика, ис-полнителя) п.4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6901031 200 3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 единственного поставщика (подрядчика, исполнителя) п.4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4 5210019 244 2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0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 единствен-ного постав-щика (под-рядчика, ис-полнителя) п.1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15.12.2014 № 18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4 5210019 244 3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единствен-ного постав-щика (под-рядчика, ис-полнителя) п.4 ч.1 ст.93 ФЗ №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15.12.2014 № 18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5,23041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щий объем закупок </w:t>
            </w:r>
          </w:p>
        </w:tc>
      </w:tr>
      <w:tr>
        <w:trPr>
          <w:trHeight w:val="100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949,3719615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Закупки у субъектов малого предпринимательства, социально ориентированных некоммерческих организаций</w:t>
            </w:r>
          </w:p>
        </w:tc>
      </w:tr>
      <w:tr>
        <w:trPr>
          <w:trHeight w:val="9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9,657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и у единственного поставщика (подрядчика, исполнителя)  п.4 ч.1 ст.93 ФЗ №4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5,57341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и (тыс.рублей), осуществляемых путем проведения аукциона в электронном виде</w:t>
            </w:r>
          </w:p>
        </w:tc>
      </w:tr>
      <w:tr>
        <w:trPr/>
        <w:tc>
          <w:tcPr>
            <w:tcW w:w="768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а Ирина Николаевна, исполняющий обязанности главы поселения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82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9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3730" w:leader="none"/>
        </w:tabs>
        <w:rPr/>
      </w:pPr>
      <w:r>
        <w:rPr>
          <w:sz w:val="18"/>
          <w:szCs w:val="18"/>
        </w:rPr>
        <w:tab/>
        <w:t xml:space="preserve">                                      </w:t>
      </w:r>
      <w:r>
        <w:rPr>
          <w:sz w:val="28"/>
          <w:szCs w:val="28"/>
        </w:rPr>
        <w:t>».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i/>
      <w:iCs/>
      <w:sz w:val="40"/>
      <w:szCs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cs="Times New Roman"/>
      <w:i/>
      <w:iCs/>
      <w:sz w:val="40"/>
      <w:szCs w:val="24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ubanec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22:00Z</dcterms:created>
  <dc:creator>КонсультантПлюс</dc:creator>
  <dc:description/>
  <cp:keywords/>
  <dc:language>en-US</dc:language>
  <cp:lastModifiedBy>Admin</cp:lastModifiedBy>
  <cp:lastPrinted>2014-12-23T14:17:00Z</cp:lastPrinted>
  <dcterms:modified xsi:type="dcterms:W3CDTF">2014-12-23T11:19:00Z</dcterms:modified>
  <cp:revision>25</cp:revision>
  <dc:subject/>
  <dc:title/>
</cp:coreProperties>
</file>